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44"/>
        <w:gridCol w:w="2182"/>
        <w:gridCol w:w="332"/>
        <w:gridCol w:w="986"/>
        <w:gridCol w:w="333"/>
        <w:gridCol w:w="821"/>
        <w:gridCol w:w="132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安全使用食品添加剂（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定量认识化学）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涉及知识领域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化学，生活及相关的计算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开设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高一年级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李太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中高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高一学年上学期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中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,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下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学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预计课时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6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课时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ascii="ˎ̥;Times New Roman" w:hAnsi="ˎ̥;Times New Roman" w:cs="ˎ̥;Times New Roman"/>
                <w:bCs/>
                <w:szCs w:val="21"/>
              </w:rPr>
              <w:t>没有食品添加剂就没有现代食品工业，如何优化食物品质的添加剂？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着色剂和发色剂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: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亚硝酸的作用原理及毒性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调味剂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: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食醋和味精的作用及使用注意事项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疏松剂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: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碳酸氢钠、碳酸氢铵和复合疏松剂的作用原理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防腐剂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:</w:t>
            </w:r>
            <w:r>
              <w:rPr>
                <w:rFonts w:eastAsia="隶书" w:cs="+mn-cs" w:ascii="Dotum;돋움" w:hAnsi="Dotum;돋움"/>
                <w:b/>
                <w:bCs/>
                <w:color w:val="0000FF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使食品保质更长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.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苯甲酸及其钠盐是常用防腐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5.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绿色食品应具备的条件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:(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1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)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产品或产品原料产地必须符合绿色食品生态环境质量标准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;(2).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农作物种植、畜禽饲养、水产养殖及食品加工必须符合绿色食品生产操作规程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;</w:t>
            </w:r>
            <w:r>
              <w:rPr>
                <w:rFonts w:cs="+mn-cs"/>
                <w:bCs/>
                <w:shadow/>
                <w:color w:val="000000"/>
                <w:kern w:val="2"/>
                <w:szCs w:val="21"/>
              </w:rPr>
              <w:t xml:space="preserve"> </w:t>
            </w:r>
            <w:r>
              <w:rPr>
                <w:rFonts w:cs="+mn-cs"/>
                <w:bCs/>
                <w:shadow/>
                <w:color w:val="000000"/>
                <w:kern w:val="2"/>
                <w:szCs w:val="21"/>
              </w:rPr>
              <w:t>(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3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)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产品必须符合绿色食品质量和卫生标准；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(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4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)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产品的包装、贮运必须符合绿色食品包装贮运标准。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   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李太清，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1963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12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月出生，汉族，大学毕业。参加教育工作已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28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，</w:t>
            </w:r>
            <w:r>
              <w:rPr>
                <w:szCs w:val="21"/>
              </w:rPr>
              <w:t>有扎实的专业知识和教育理论基础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积累了丰富的教学经验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能根据实际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进行素质教育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长期，长期担任高中化学教学并取得较好的成绩。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1998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破格晋升为中学高级教师；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2002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评为特级教师。</w:t>
            </w:r>
            <w:r>
              <w:rPr>
                <w:szCs w:val="21"/>
              </w:rPr>
              <w:t>主编、参编出版高初中化学教学用书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部</w:t>
            </w:r>
            <w:r>
              <w:rPr>
                <w:b/>
                <w:szCs w:val="21"/>
              </w:rPr>
              <w:t>。</w:t>
            </w:r>
          </w:p>
        </w:tc>
      </w:tr>
      <w:tr>
        <w:trPr>
          <w:trHeight w:val="138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让学生动手做化学实验；多媒体；参观食品厂，化工厂或污水处理厂等。</w:t>
            </w:r>
          </w:p>
        </w:tc>
      </w:tr>
      <w:tr>
        <w:trPr>
          <w:trHeight w:val="15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上网查找食品添加剂的相关资料，从超市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或家里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)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调查或收集食品商标；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如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:</w:t>
            </w:r>
            <w:r>
              <w:rPr>
                <w:rFonts w:cs="宋体;SimSun" w:ascii="ˎ̥;Times New Roman" w:hAnsi="ˎ̥;Times New Roman"/>
                <w:b/>
                <w:bCs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。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用碳酸钠和碳酸氢铵有什麽不足？（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碳酸氢钠产气过快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,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易使食品出现大空洞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,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分解形成的碳酸钠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,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使食品的碱性增强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,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不但影响口味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,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还会破坏某些维生素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;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甚而导致食品发黄或杂有黄斑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,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使食品质量降低。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碳酸氢铵产生的氨气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,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有强烈的刺激性气味，影响食品的风味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。）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．饮料中维生素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C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含量是否符合标准为探究课题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;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在化学实验室用市场上常用的橙汁来做相关的测量实验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;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根据实验结果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组织学生对数据进行分析，找到相关量的关系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通过小组讨论分析形成探究报告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从中除了科学方法的训练学习之外还要总结计算技巧。从定量的角度加深对化学与生活联系的认识（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如：</w:t>
            </w:r>
            <w:r>
              <w:rPr>
                <w:bCs/>
                <w:szCs w:val="21"/>
              </w:rPr>
              <w:t>含铝食品不能多吃，多吃易患老年痴呆症；国家批准使用的大多数食品添加剂是低毒性的合成物，如山梨酸对小鼠的半数致死量为</w:t>
            </w:r>
            <w:r>
              <w:rPr>
                <w:bCs/>
                <w:szCs w:val="21"/>
              </w:rPr>
              <w:t>4.2</w:t>
            </w:r>
            <w:r>
              <w:rPr>
                <w:bCs/>
                <w:szCs w:val="21"/>
              </w:rPr>
              <w:t>克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千克，也就是说，如果用一个体重</w:t>
            </w:r>
            <w:r>
              <w:rPr>
                <w:bCs/>
                <w:szCs w:val="21"/>
              </w:rPr>
              <w:t>50</w:t>
            </w:r>
            <w:r>
              <w:rPr>
                <w:bCs/>
                <w:szCs w:val="21"/>
              </w:rPr>
              <w:t>千克的成人身上，每天摄入</w:t>
            </w:r>
            <w:r>
              <w:rPr>
                <w:bCs/>
                <w:szCs w:val="21"/>
              </w:rPr>
              <w:t>210</w:t>
            </w:r>
            <w:r>
              <w:rPr>
                <w:bCs/>
                <w:szCs w:val="21"/>
              </w:rPr>
              <w:t>克，才可能产生毒性反应。按照食品卫生规定山梨酸用于食品中的最高量是</w:t>
            </w:r>
            <w:r>
              <w:rPr>
                <w:bCs/>
                <w:szCs w:val="21"/>
              </w:rPr>
              <w:t>50</w:t>
            </w:r>
            <w:r>
              <w:rPr>
                <w:bCs/>
                <w:szCs w:val="21"/>
              </w:rPr>
              <w:t>毫克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千克，也就是要每天食用</w:t>
            </w:r>
            <w:r>
              <w:rPr>
                <w:bCs/>
                <w:szCs w:val="21"/>
              </w:rPr>
              <w:t>4200</w:t>
            </w:r>
            <w:r>
              <w:rPr>
                <w:bCs/>
                <w:szCs w:val="21"/>
              </w:rPr>
              <w:t>千克此食物，才会造成毒性反应。但稍有点常识的人都会知道，这根本是不可能的。食品卫生法规对使用食用添加剂的剂量有严格限制，在低剂量下，使用含食品添加剂的食品是绝对安全的。）。</w:t>
            </w:r>
          </w:p>
        </w:tc>
      </w:tr>
      <w:tr>
        <w:trPr>
          <w:trHeight w:val="10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调查报告，实验成果，作业或小测验等综合用合格与不合格区分。</w:t>
            </w:r>
          </w:p>
        </w:tc>
      </w:tr>
      <w:tr>
        <w:trPr>
          <w:trHeight w:val="139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kern w:val="0"/>
        </w:rPr>
        <w:t>注：申报教师在校内请到</w:t>
      </w:r>
      <w:hyperlink r:id="rId2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3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Dotum">
    <w:altName w:val="돋움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192.168.14.65/" TargetMode="External"/><Relationship Id="rId3" Type="http://schemas.openxmlformats.org/officeDocument/2006/relationships/hyperlink" Target="ftp://192.168.14.6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1:35:00Z</dcterms:created>
  <dc:creator>pst</dc:creator>
  <dc:description/>
  <cp:keywords/>
  <dc:language>en-US</dc:language>
  <cp:lastModifiedBy>微软用户</cp:lastModifiedBy>
  <cp:lastPrinted>2010-08-22T15:54:00Z</cp:lastPrinted>
  <dcterms:modified xsi:type="dcterms:W3CDTF">2010-08-24T23:24:00Z</dcterms:modified>
  <cp:revision>11</cp:revision>
  <dc:subject/>
  <dc:title>为了推进高中新课程改革，学校将开设校本选修课程，它由学校自主开发、由学生自主选择的课程</dc:title>
</cp:coreProperties>
</file>